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 мая 2022 года                                                                                       №  55/345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   изменений в отдельные решения Совета муниципального района «Шилкинский район»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5 Устава муниципального района «Шилкинский район» Совет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отдельные решения Совета муниципального района «Шилкинский район»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1. В решение Совета муниципального района  от 07 апреля 2022 года № 54/338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именование решения Совета муниципального района от 07.04.2022 года № 54/338 «О внесении изменений в решение Совета муниципального района  «Шилкинский район» от    22 декабря 2011 года № 304  «Об утверждении Положения о Контрольно-счетной палате муниципального района «Шилкинский район»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муниципального района от 22 декабря 2011 года № 304 «О создании Контрольно-счетной палаты муниципального района «Шилкински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Пункт 3 читать в следующей редакции:</w:t>
      </w:r>
    </w:p>
    <w:p>
      <w:pPr>
        <w:pStyle w:val="Normal"/>
        <w:ind w:right="142" w:hanging="0"/>
        <w:jc w:val="both"/>
        <w:rPr/>
      </w:pPr>
      <w:r>
        <w:rPr>
          <w:sz w:val="28"/>
          <w:szCs w:val="28"/>
        </w:rPr>
        <w:t xml:space="preserve">«3) в статье 6 Положения: 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дпункт 5 пункта 2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«5) достижения предельного возраста  пребывания в должности в соответствии с федеральным законом предельного возраста пребывания  в должности.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pacing w:val="-11"/>
          <w:sz w:val="28"/>
          <w:szCs w:val="28"/>
        </w:rPr>
        <w:t>3) Пункт 4 читать в следующей редакции:</w:t>
      </w:r>
    </w:p>
    <w:p>
      <w:pPr>
        <w:pStyle w:val="Normal"/>
        <w:ind w:right="142" w:hanging="0"/>
        <w:jc w:val="both"/>
        <w:rPr/>
      </w:pPr>
      <w:r>
        <w:rPr>
          <w:sz w:val="28"/>
          <w:szCs w:val="28"/>
        </w:rPr>
        <w:t>«4)  подпункт 6 пункта 5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pacing w:val="-11"/>
          <w:sz w:val="28"/>
          <w:szCs w:val="28"/>
        </w:rPr>
        <w:t xml:space="preserve">6)  </w:t>
      </w:r>
      <w:r>
        <w:rPr>
          <w:sz w:val="28"/>
          <w:szCs w:val="28"/>
        </w:rPr>
        <w:t>достижения предельного возраста  пребывания в должности  в соответствии с федеральным законом предельного возраста пребывания  в должности.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Re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именование решения Совета муниципального района от 07.04.2022 года № 54/339   «О  внесении   изменений   в   Реестр   муниципальных   должностей </w:t>
      </w:r>
    </w:p>
    <w:p>
      <w:pPr>
        <w:pStyle w:val="Re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лужбы  муниципального района «Шилкинский район» изложить в следующей редакции:</w:t>
      </w:r>
    </w:p>
    <w:p>
      <w:pPr>
        <w:pStyle w:val="Re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c1"/>
        <w:spacing w:before="0" w:after="0"/>
        <w:jc w:val="both"/>
        <w:rPr/>
      </w:pPr>
      <w:r>
        <w:rPr>
          <w:b/>
          <w:sz w:val="28"/>
          <w:szCs w:val="28"/>
        </w:rPr>
        <w:t>«О внесении изменений в Реестр муниципальных должностей муниципальной службы в муниципальном районе «Шилкинский район».</w:t>
      </w:r>
    </w:p>
    <w:p>
      <w:pPr>
        <w:pStyle w:val="Rec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 района                                                    С.В.Воробьев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Основной текст_"/>
    <w:qFormat/>
    <w:rPr>
      <w:sz w:val="25"/>
      <w:szCs w:val="25"/>
      <w:shd w:fill="FFFFFF" w:val="clear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5"/>
      <w:szCs w:val="25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Rec1">
    <w:name w:val="rec1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Тамара Анатольевна</cp:lastModifiedBy>
  <cp:lastPrinted>2022-05-12T07:58:00Z</cp:lastPrinted>
  <dcterms:modified xsi:type="dcterms:W3CDTF">2022-05-11T23:05:00Z</dcterms:modified>
  <cp:revision>56</cp:revision>
  <dc:subject/>
  <dc:title>тверждено</dc:title>
</cp:coreProperties>
</file>